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дания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XXX Всероссийской олимпиады </w:t>
        <w:br/>
        <w:t>школьников по биологии. Московская область – 2013-14 уч. год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2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23005</wp:posOffset>
            </wp:positionH>
            <wp:positionV relativeFrom="paragraph">
              <wp:posOffset>307975</wp:posOffset>
            </wp:positionV>
            <wp:extent cx="2388870" cy="1570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3"/>
          <w:szCs w:val="23"/>
        </w:rPr>
        <w:t>Водоросли, наиболее приспособленные  к фотосинтезу на большой глубине:</w:t>
        <w:br/>
      </w:r>
      <w:r>
        <w:rPr>
          <w:rFonts w:cs="Times New Roman" w:ascii="Times New Roman" w:hAnsi="Times New Roman"/>
          <w:sz w:val="23"/>
          <w:szCs w:val="23"/>
        </w:rPr>
        <w:t xml:space="preserve">а) красные; </w:t>
      </w:r>
      <w:r>
        <w:rPr>
          <w:rFonts w:cs="Times New Roman" w:ascii="Times New Roman" w:hAnsi="Times New Roman"/>
          <w:vanish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br/>
        <w:t>б) зеленые;</w:t>
        <w:br/>
        <w:t>в) бурые;</w:t>
        <w:br/>
        <w:t>г) золотистые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иллюстрирует пример проявления жизненного свойств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обмен веществ; </w:t>
        <w:br/>
        <w:t>б) размножение;</w:t>
        <w:br/>
        <w:t xml:space="preserve">в) движение; </w:t>
        <w:br/>
        <w:t>г) рост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сполое поколение мха (спорофит) развивается из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поры; </w:t>
        <w:br/>
        <w:t>б) зиготы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сперматозоида;</w:t>
        <w:br/>
        <w:t>г) яйцеклетки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51605</wp:posOffset>
            </wp:positionH>
            <wp:positionV relativeFrom="paragraph">
              <wp:posOffset>49530</wp:posOffset>
            </wp:positionV>
            <wp:extent cx="2157095" cy="24149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лод киви - это:</w:t>
        <w:br/>
      </w:r>
      <w:r>
        <w:rPr>
          <w:rFonts w:cs="Times New Roman" w:ascii="Times New Roman" w:hAnsi="Times New Roman"/>
          <w:sz w:val="24"/>
          <w:szCs w:val="24"/>
        </w:rPr>
        <w:t>а) ягод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тыквина. </w:t>
        <w:br/>
        <w:t>в) многокостянка;</w:t>
        <w:br/>
        <w:t>г) многосемянная коробочка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 эффективный агротехнический прием:</w:t>
        <w:br/>
      </w:r>
      <w:r>
        <w:rPr>
          <w:rFonts w:cs="Times New Roman" w:ascii="Times New Roman" w:hAnsi="Times New Roman"/>
          <w:sz w:val="24"/>
          <w:szCs w:val="24"/>
        </w:rPr>
        <w:t>а) пасынк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ульчир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пикировка; </w:t>
        <w:br/>
        <w:t>г) окучивание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Формула цветка ↑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(2)+2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характерна для семейств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асленовых; </w:t>
        <w:br/>
        <w:t xml:space="preserve">б) злаков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лилейных; </w:t>
        <w:br/>
        <w:t>г) мотыльковых (бобовых)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еблевое (побеговое) происхождение имеют колючки у:</w:t>
      </w:r>
      <w:r>
        <w:rPr>
          <w:rFonts w:cs="Times New Roman" w:ascii="Times New Roman" w:hAnsi="Times New Roman"/>
          <w:sz w:val="24"/>
          <w:szCs w:val="24"/>
        </w:rPr>
        <w:br/>
        <w:t>а) барбариса;</w:t>
        <w:br/>
        <w:t>б) чертополоха;</w:t>
        <w:br/>
        <w:t>в) белой акации;</w:t>
        <w:br/>
        <w:t xml:space="preserve">г) боярышник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кукушкиного льна характерно наличие:</w:t>
        <w:br/>
      </w:r>
      <w:r>
        <w:rPr>
          <w:rFonts w:cs="Times New Roman" w:ascii="Times New Roman" w:hAnsi="Times New Roman"/>
          <w:sz w:val="24"/>
          <w:szCs w:val="24"/>
        </w:rPr>
        <w:t>а) спермиев;</w:t>
        <w:br/>
        <w:t xml:space="preserve">б) спорогон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ридаточных корней;</w:t>
        <w:br/>
        <w:t>г) двуполого гаметофита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Тела грибов образованы:</w:t>
        <w:br/>
      </w:r>
      <w:r>
        <w:rPr>
          <w:rFonts w:cs="Times New Roman" w:ascii="Times New Roman" w:hAnsi="Times New Roman"/>
          <w:sz w:val="24"/>
          <w:szCs w:val="24"/>
        </w:rPr>
        <w:t>а) мицелие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микоризой; </w:t>
        <w:br/>
        <w:t>в) ризоидами;</w:t>
        <w:br/>
        <w:t>г) конидиями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тела высших растений характерно строение:</w:t>
        <w:tab/>
        <w:br/>
      </w:r>
      <w:r>
        <w:rPr>
          <w:rFonts w:cs="Times New Roman" w:ascii="Times New Roman" w:hAnsi="Times New Roman"/>
          <w:sz w:val="24"/>
          <w:szCs w:val="24"/>
        </w:rPr>
        <w:t>а) одноклеточное;</w:t>
        <w:br/>
        <w:t>б) колониальное;</w:t>
        <w:br/>
        <w:t>в) слоевищное;</w:t>
        <w:br/>
        <w:t>г) листостебельное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и злаков преобладают растени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травянисты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br/>
        <w:t>б) кустарники;</w:t>
        <w:br/>
        <w:t>в) лианы;</w:t>
        <w:br/>
        <w:t>г) деревянистые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глюкозы первичный крахмал у покрытосеменных образуется в:</w:t>
        <w:br/>
      </w:r>
      <w:r>
        <w:rPr>
          <w:rFonts w:cs="Times New Roman" w:ascii="Times New Roman" w:hAnsi="Times New Roman"/>
          <w:sz w:val="24"/>
          <w:szCs w:val="24"/>
        </w:rPr>
        <w:t>а) лейкопластах;</w:t>
        <w:br/>
        <w:t>б) хромопластах;</w:t>
        <w:br/>
        <w:t xml:space="preserve">в) хлоропласта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цитоплазме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ушка оси вегетативной почки представляет собой:</w:t>
        <w:br/>
      </w:r>
      <w:r>
        <w:rPr>
          <w:rFonts w:cs="Times New Roman" w:ascii="Times New Roman" w:hAnsi="Times New Roman"/>
          <w:sz w:val="24"/>
          <w:szCs w:val="24"/>
        </w:rPr>
        <w:t>а) зачаточный бутон;</w:t>
        <w:br/>
        <w:t>б) конус нарастан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зачаточный лист;</w:t>
        <w:br/>
        <w:t>г) основание побега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ха цеце является переносчиком трипанозом, вызывающих у человека:</w:t>
      </w:r>
      <w:r>
        <w:rPr>
          <w:rFonts w:cs="Times New Roman" w:ascii="Times New Roman" w:hAnsi="Times New Roman"/>
          <w:sz w:val="24"/>
          <w:szCs w:val="24"/>
        </w:rPr>
        <w:br/>
        <w:t xml:space="preserve">а) сонную болезн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восточную язву;</w:t>
        <w:br/>
        <w:t>в) малярию;</w:t>
        <w:br/>
        <w:t>г) кокцидиоз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ногощетинковые черви (полихеты)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) гермафродиты; </w:t>
        <w:br/>
        <w:t xml:space="preserve">б) раздельнопол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изменяют свой пол в течение жизни; </w:t>
        <w:br/>
        <w:t>г) бесполы, так как могут размножаться путем отрыва части тела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51705</wp:posOffset>
            </wp:positionH>
            <wp:positionV relativeFrom="paragraph">
              <wp:posOffset>34290</wp:posOffset>
            </wp:positionV>
            <wp:extent cx="1365250" cy="16675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Животное, представленное на рисунке, относят к одному из классов типа Членистоногие. В отличие от представителей других классов Членистоногих данное животное имеет: </w:t>
        <w:br/>
      </w:r>
      <w:r>
        <w:rPr>
          <w:rFonts w:cs="Times New Roman" w:ascii="Times New Roman" w:hAnsi="Times New Roman"/>
          <w:sz w:val="24"/>
          <w:szCs w:val="24"/>
        </w:rPr>
        <w:t>а) наружный хитиновый покров;</w:t>
        <w:br/>
        <w:t>б) сегментарное строение тел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членистое строение конечностей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восемь ходильных ног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животного, изображенного на рисунке выше, конечности второй пары называются:</w:t>
        <w:br/>
      </w:r>
      <w:r>
        <w:rPr>
          <w:rFonts w:cs="Times New Roman" w:ascii="Times New Roman" w:hAnsi="Times New Roman"/>
          <w:sz w:val="24"/>
          <w:szCs w:val="24"/>
        </w:rPr>
        <w:t>а) максиллы;</w:t>
        <w:br/>
        <w:t xml:space="preserve">б) мандибулы; </w:t>
        <w:br/>
        <w:t xml:space="preserve">в) хелицеры; </w:t>
        <w:br/>
        <w:t xml:space="preserve">г) педипальп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беспозвоночных животных ко вторичноротым относятся: </w:t>
        <w:br/>
      </w:r>
      <w:r>
        <w:rPr>
          <w:rFonts w:cs="Times New Roman" w:ascii="Times New Roman" w:hAnsi="Times New Roman"/>
          <w:sz w:val="24"/>
          <w:szCs w:val="24"/>
        </w:rPr>
        <w:t>а) кишечнополостные;</w:t>
        <w:br/>
        <w:t xml:space="preserve">б) губки; </w:t>
        <w:br/>
        <w:t xml:space="preserve">в) иглокож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моллюски.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троению тела брюхоногие моллюски, имеющие раковину: </w:t>
        <w:br/>
      </w:r>
      <w:r>
        <w:rPr>
          <w:rFonts w:cs="Times New Roman" w:ascii="Times New Roman" w:hAnsi="Times New Roman"/>
          <w:sz w:val="24"/>
          <w:szCs w:val="24"/>
        </w:rPr>
        <w:t>а) радиально симметричны;</w:t>
        <w:br/>
        <w:t xml:space="preserve">б) билатерально симметричны; </w:t>
        <w:br/>
        <w:t>в) метамерно симметричны;</w:t>
        <w:br/>
        <w:t xml:space="preserve">г) асимметричн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азванных обитателей моря наружным пищеварением обладают: </w:t>
        <w:br/>
      </w:r>
      <w:r>
        <w:rPr>
          <w:rFonts w:cs="Times New Roman" w:ascii="Times New Roman" w:hAnsi="Times New Roman"/>
          <w:sz w:val="24"/>
          <w:szCs w:val="24"/>
        </w:rPr>
        <w:t xml:space="preserve">а) медузы; </w:t>
        <w:br/>
        <w:t>б) морские ежи;</w:t>
        <w:br/>
        <w:t xml:space="preserve">в) морские звёз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асцидии. </w:t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ктерии являются возбудителями болезней – </w:t>
        <w:br/>
        <w:t>1) чума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холера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амебная дизентерия; 4) оспа; 5) туберкулез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 xml:space="preserve">б) 1,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2, 3, 4;</w:t>
        <w:br/>
        <w:t>г) 2, 3, 5;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зеленым водорослям относятся –  </w:t>
        <w:br/>
        <w:t xml:space="preserve">1) ламинария, 2) хлорелла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фукус, 4) хара, 5) элодея:</w:t>
        <w:br/>
      </w:r>
      <w:r>
        <w:rPr>
          <w:rFonts w:cs="Times New Roman" w:ascii="Times New Roman" w:hAnsi="Times New Roman"/>
          <w:sz w:val="24"/>
          <w:szCs w:val="24"/>
        </w:rPr>
        <w:t>а) только 2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2, 5;</w:t>
        <w:br/>
        <w:t xml:space="preserve">в) 1, 2, 5; </w:t>
        <w:br/>
        <w:t>г) 2, 3, 4, 5;</w:t>
        <w:br/>
        <w:t>д) только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оизменениям корня являются – </w:t>
        <w:br/>
        <w:t xml:space="preserve">1) клубни картофеля, 2) клубни георгины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клубни топинамбура, </w:t>
        <w:br/>
        <w:t xml:space="preserve">4) клубни батата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луковицы лилии:</w:t>
        <w:br/>
      </w:r>
      <w:r>
        <w:rPr>
          <w:rFonts w:cs="Times New Roman" w:ascii="Times New Roman" w:hAnsi="Times New Roman"/>
          <w:sz w:val="24"/>
          <w:szCs w:val="24"/>
        </w:rPr>
        <w:t>а) 1, 3;</w:t>
        <w:br/>
        <w:t xml:space="preserve">б) 2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2, 3, 4;</w:t>
        <w:br/>
        <w:t>г) 3, 4, 5;</w:t>
        <w:br/>
        <w:t>д) 1, 2, 3, 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паукообразных продукты обмена могут выделяться через –</w:t>
        <w:br/>
        <w:t>1) антеннальные железы; 2) коксальные железы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максиллярные железы;</w:t>
        <w:br/>
        <w:t>4) протонефридии; 5) мальпигиевы сосуды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4;</w:t>
        <w:br/>
        <w:t>б) 2, 3;</w:t>
        <w:br/>
        <w:t xml:space="preserve">в)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3, 4;</w:t>
        <w:br/>
        <w:t>д)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лапках у комнатной мухи находятся органы чувств –  </w:t>
        <w:br/>
        <w:t>1) зрения; 2) обоняния; 3) осязания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вкуса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слуха.</w:t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>б) 2, 3;</w:t>
        <w:br/>
        <w:t xml:space="preserve">в)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4, 5;</w:t>
        <w:br/>
        <w:t>д) 2, 3,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5 (по 1 баллу за каждое тестовое задание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24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рибы могут быть одноклеточными или многоклеточными организмами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сли цветки растения имеют только пестики, то его называют женским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Мхи всасывают воду с помощью корн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Обычно у пасленовых завязь образована тремя плодолисти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оцессе эволюции кровеносная система впервые появилась у плоских черв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3. Заполните матрицы ответов в соответствии с требованиями заданий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2340" w:leader="none"/>
          <w:tab w:val="left" w:pos="-2160" w:leader="none"/>
          <w:tab w:val="left" w:pos="540" w:leader="none"/>
        </w:tabs>
        <w:spacing w:before="240" w:after="0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3 балла] </w:t>
      </w:r>
      <w:r>
        <w:rPr>
          <w:rFonts w:cs="Times New Roman" w:ascii="Times New Roman" w:hAnsi="Times New Roman"/>
          <w:b/>
          <w:sz w:val="24"/>
          <w:szCs w:val="24"/>
        </w:rPr>
        <w:t>Соотнесите растения (1–6) с характерным для них подземным побегом (А–Б)</w:t>
      </w:r>
      <w:r>
        <w:rPr/>
        <w:t>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>
          <w:trHeight w:val="1126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илия;</w:t>
              <w:br/>
              <w:t>2) вороний глаз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айник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ябчик;</w:t>
              <w:br/>
              <w:t>5) гицинт;</w:t>
              <w:br/>
              <w:t>6) спаржа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уковица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рневище.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67" w:hanging="0"/>
        <w:rPr/>
      </w:pP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86"/>
        <w:gridCol w:w="1187"/>
        <w:gridCol w:w="1186"/>
        <w:gridCol w:w="1187"/>
        <w:gridCol w:w="1186"/>
        <w:gridCol w:w="118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т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земные побеги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tabs>
          <w:tab w:val="clear" w:pos="720"/>
          <w:tab w:val="left" w:pos="-2160" w:leader="none"/>
          <w:tab w:val="left" w:pos="540" w:leader="none"/>
        </w:tabs>
        <w:spacing w:before="240" w:after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4, 7 класс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58:00Z</dcterms:created>
  <dc:creator>Карина</dc:creator>
  <dc:description/>
  <cp:keywords/>
  <dc:language>en-US</dc:language>
  <cp:lastModifiedBy>0515_user01</cp:lastModifiedBy>
  <cp:lastPrinted>2010-10-19T19:47:00Z</cp:lastPrinted>
  <dcterms:modified xsi:type="dcterms:W3CDTF">2013-10-21T15:12:00Z</dcterms:modified>
  <cp:revision>5</cp:revision>
  <dc:subject/>
  <dc:title> </dc:title>
</cp:coreProperties>
</file>